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грамма  Общий Заказ</w:t>
      </w:r>
    </w:p>
    <w:p>
      <w:pPr>
        <w:pStyle w:val="Normal"/>
        <w:rPr>
          <w:b/>
          <w:b/>
        </w:rPr>
      </w:pPr>
      <w:r>
        <w:rPr>
          <w:b/>
        </w:rPr>
      </w:r>
    </w:p>
    <w:p>
      <w:pPr>
        <w:pStyle w:val="Normal"/>
        <w:jc w:val="both"/>
        <w:rPr/>
      </w:pPr>
      <w:r>
        <w:rPr/>
        <w:t>Консолидированный, Сводный, Сравнительный… - это все названия одной программы, вернее системы, предназначенной облегчить труд провизора, помочь предприятию: аптеке, ЛПУ…, выжить в условиях конкуренции, получить дополнительный экономический эффект.</w:t>
      </w:r>
    </w:p>
    <w:p>
      <w:pPr>
        <w:pStyle w:val="Normal"/>
        <w:jc w:val="both"/>
        <w:rPr/>
      </w:pPr>
      <w:r>
        <w:rPr/>
        <w:t xml:space="preserve">Организовать данную систему в пределах региона или в пределах корпоративной сети не сложно (даже одной аптеки). </w:t>
      </w:r>
    </w:p>
    <w:p>
      <w:pPr>
        <w:pStyle w:val="Normal"/>
        <w:jc w:val="both"/>
        <w:rPr/>
      </w:pPr>
      <w:r>
        <w:rPr/>
        <w:t xml:space="preserve">Суть всех подобных систем одна - на основе того или иного принципа представить в едином формате прайсы оптовиков, присутствующих в данном регионе для клиента в оперативном режиме (в режиме возможности обновления «сводного прайса» по мере предоставления оптовой фирмой «индивидуального» обновленного прайса ). Организация отправки заявок оптовым фирмам в формате, устраивающем «Оптовика», причем с возможностью изменения формата. </w:t>
      </w:r>
    </w:p>
    <w:p>
      <w:pPr>
        <w:pStyle w:val="Normal"/>
        <w:jc w:val="both"/>
        <w:rPr/>
      </w:pPr>
      <w:r>
        <w:rPr/>
        <w:t>На самом деле проблема на много шире чем кажется:</w:t>
      </w:r>
    </w:p>
    <w:p>
      <w:pPr>
        <w:pStyle w:val="Normal"/>
        <w:jc w:val="both"/>
        <w:rPr/>
      </w:pPr>
      <w:r>
        <w:rPr/>
        <w:t>На основе какого принципа и каким способом приводятся товары к «единому знаменателю?» Естественно, внутри ОДНОГО ПРАЙСА наименования пишутся единообразно (но и то не всегда). Но из этого следует, что сколько оптовиков - столько вариантов написания..</w:t>
      </w:r>
    </w:p>
    <w:p>
      <w:pPr>
        <w:pStyle w:val="Normal"/>
        <w:jc w:val="both"/>
        <w:rPr/>
      </w:pPr>
      <w:r>
        <w:rPr/>
        <w:t xml:space="preserve">Все подобные программы строятся на приведении наименований прайса к наименованиям из справочника товаров, ЕДИНОГО ДЛЯ ВСЕХ оптовиков, поддерживаемых в программе. Это требует КАЖДОДНЕВНОЙ работы по отслеживанию изменений и дополнений, причем желательно НЕСКОЛЬКИХ операторов (на стороне оптовика или компании, поддерживающей данный проект). И все равно это не дает даже 70%-ного совпадения одинаковых наименований товаров (также из опыта). И еще: изначально этот справочник надо откуда-то взять. И что может являться справочником? Прайс самого крупного оптовика для этого не подходит. А с "сопуткой";  детским питанием, парфюмерией и косметикой дела обстоят вообще хуже некуда. </w:t>
      </w:r>
    </w:p>
    <w:p>
      <w:pPr>
        <w:pStyle w:val="Normal"/>
        <w:jc w:val="both"/>
        <w:rPr/>
      </w:pPr>
      <w:r>
        <w:rPr/>
        <w:t xml:space="preserve">  </w:t>
      </w:r>
      <w:r>
        <w:rPr/>
        <w:t>В нашей программе для каждого оптовика настраивается система фильтров, которая приводит ЛЮБОЕ НАИМЕНОВАНИЕ к единому виду написания, т.е. не требует постоянной работы оператора. После фильтрации прайсов, процент совпадения достигает 75%-80%, исключая,</w:t>
      </w:r>
    </w:p>
    <w:p>
      <w:pPr>
        <w:pStyle w:val="Normal"/>
        <w:jc w:val="both"/>
        <w:rPr/>
      </w:pPr>
      <w:r>
        <w:rPr/>
        <w:t xml:space="preserve"> </w:t>
      </w:r>
      <w:r>
        <w:rPr/>
        <w:t xml:space="preserve">действительно эксклюзивный товар. И только оставшиеся позиции при наличии свободного времени связываются формированием внутреннего справочника. Но даже если и наименования не «попали» в единый блок, то они все равно «упорядочатся», и будут в базе товаров находится максимально возможно близко к друг другу (в пределах видимой области монитора - оператору не составляет труда проводить анализ визуально). В системах на основе единого справочника не приведенные наименования «разлетаются» по всей базе, и собрать их даже для визуального анализа – выборкой, сложно.  </w:t>
      </w:r>
    </w:p>
    <w:p>
      <w:pPr>
        <w:pStyle w:val="Normal"/>
        <w:jc w:val="both"/>
        <w:rPr/>
      </w:pPr>
      <w:r>
        <w:rPr/>
        <w:t>Как организован транспорт доставки заявки от клиента оптовику.</w:t>
      </w:r>
    </w:p>
    <w:p>
      <w:pPr>
        <w:pStyle w:val="Normal"/>
        <w:jc w:val="both"/>
        <w:rPr/>
      </w:pPr>
      <w:r>
        <w:rPr/>
        <w:t>Некоторые системы Консолидированного прайса организованы  по доставке заявок от клиентов оптовикам через удаленный сервер – вроде бы казалось таким образом решается много проблем: можно изменить формат заявки или адрес получателя в любой момент, уменьшить объем прайсов, скачиваемых клиентами, да и просто иметь всегда под рукой «секретную информацию». Практика показывает, что такие системы недолговечны и ненадежны и к тому же мало привлекательны – почему?..... Результат: а) заявки теряются не доходят - теряется вера в систему – сервер «говорит» -  «Все отлично!», оптовик говорит – «Не получали!», причем с увеличением объема писем……. Ну не буду описывать все «прелести» при данном выборе варианта.</w:t>
      </w:r>
    </w:p>
    <w:p>
      <w:pPr>
        <w:pStyle w:val="Normal"/>
        <w:jc w:val="both"/>
        <w:rPr/>
      </w:pPr>
      <w:r>
        <w:rPr/>
        <w:t xml:space="preserve"> </w:t>
      </w:r>
      <w:r>
        <w:rPr/>
        <w:t xml:space="preserve">Вариант прямой отправки – непосредственно от клиента оптовику сложнее в выполнении не только в техническом плане, но и в алгоритмическом, организационном, в плане обслуживания.  </w:t>
      </w:r>
    </w:p>
    <w:p>
      <w:pPr>
        <w:pStyle w:val="Normal"/>
        <w:jc w:val="both"/>
        <w:rPr/>
      </w:pPr>
      <w:r>
        <w:rPr/>
        <w:t>На сколько стабильно работает система.</w:t>
      </w:r>
    </w:p>
    <w:p>
      <w:pPr>
        <w:pStyle w:val="Normal"/>
        <w:jc w:val="both"/>
        <w:rPr/>
      </w:pPr>
      <w:r>
        <w:rPr/>
        <w:t>Когда провизор целый рабочий день создавала заказ, но пред отправкой мигнул свет, сбоил  компьютер, и после вновь открытия программы заказа нет?!.. Это только один из множества и множества вопросов и проблем.</w:t>
      </w:r>
    </w:p>
    <w:p>
      <w:pPr>
        <w:pStyle w:val="Normal"/>
        <w:jc w:val="both"/>
        <w:rPr/>
      </w:pPr>
      <w:r>
        <w:rPr/>
        <w:t>Система «Общий заказ» представлена 4 программами:</w:t>
      </w:r>
    </w:p>
    <w:p>
      <w:pPr>
        <w:pStyle w:val="Normal"/>
        <w:numPr>
          <w:ilvl w:val="0"/>
          <w:numId w:val="1"/>
        </w:numPr>
        <w:jc w:val="both"/>
        <w:rPr/>
      </w:pPr>
      <w:r>
        <w:rPr/>
        <w:t>Сервер</w:t>
      </w:r>
    </w:p>
    <w:p>
      <w:pPr>
        <w:pStyle w:val="Normal"/>
        <w:jc w:val="both"/>
        <w:rPr/>
      </w:pPr>
      <w:r>
        <w:rPr/>
        <w:t xml:space="preserve">Отвечает за сбор (подбор) прайсов  оптовиков по различным вариантам доставки и различным по формату. Конвертирует прайсы в единый формат, обрабатывает наименования, выкладывает прайсы с упорядоченными наименованиями для возможности скачивания их клиентской программой.  </w:t>
      </w:r>
    </w:p>
    <w:p>
      <w:pPr>
        <w:pStyle w:val="Normal"/>
        <w:numPr>
          <w:ilvl w:val="0"/>
          <w:numId w:val="1"/>
        </w:numPr>
        <w:jc w:val="both"/>
        <w:rPr/>
      </w:pPr>
      <w:r>
        <w:rPr/>
        <w:t xml:space="preserve">Менеджер клиентов «Сервер» </w:t>
      </w:r>
    </w:p>
    <w:p>
      <w:pPr>
        <w:pStyle w:val="Normal"/>
        <w:jc w:val="both"/>
        <w:rPr/>
      </w:pPr>
      <w:r>
        <w:rPr/>
        <w:t xml:space="preserve">Формирует файл настроек для клиентской части системы. Обрабатывает изменение условий от менеджера «Оптовик» </w:t>
      </w:r>
    </w:p>
    <w:p>
      <w:pPr>
        <w:pStyle w:val="Normal"/>
        <w:numPr>
          <w:ilvl w:val="0"/>
          <w:numId w:val="1"/>
        </w:numPr>
        <w:jc w:val="both"/>
        <w:rPr/>
      </w:pPr>
      <w:r>
        <w:rPr/>
        <w:t>Менеджер клиентов «Оптовик»</w:t>
      </w:r>
    </w:p>
    <w:p>
      <w:pPr>
        <w:pStyle w:val="Normal"/>
        <w:jc w:val="both"/>
        <w:rPr/>
      </w:pPr>
      <w:r>
        <w:rPr/>
        <w:t>Служит для отслеживания условий состояния прайса (прайсов) у клиентов. Формирует для менеджера «Сервер» файл изменения условий.</w:t>
      </w:r>
    </w:p>
    <w:p>
      <w:pPr>
        <w:pStyle w:val="Normal"/>
        <w:numPr>
          <w:ilvl w:val="0"/>
          <w:numId w:val="1"/>
        </w:numPr>
        <w:jc w:val="both"/>
        <w:rPr/>
      </w:pPr>
      <w:r>
        <w:rPr/>
        <w:t>Общий заказ – клиентская часть</w:t>
      </w:r>
    </w:p>
    <w:p>
      <w:pPr>
        <w:pStyle w:val="Normal"/>
        <w:jc w:val="both"/>
        <w:rPr/>
      </w:pPr>
      <w:r>
        <w:rPr/>
        <w:t>Служит для оперативного получения «свежих» прайсов. Их отображения в ключе сравнительного анализа, формирования сводного заказа и рассылки заявок оптовикам.</w:t>
      </w:r>
    </w:p>
    <w:p>
      <w:pPr>
        <w:pStyle w:val="Normal"/>
        <w:jc w:val="both"/>
        <w:rPr/>
      </w:pPr>
      <w:r>
        <w:rPr/>
        <w:t>Вся работа самой системы нацелена и предназначена для упрощения формирования заказа от розничной сети и ЛПУ оптовым фирмам</w:t>
      </w:r>
    </w:p>
    <w:p>
      <w:pPr>
        <w:pStyle w:val="Normal"/>
        <w:jc w:val="both"/>
        <w:rPr/>
      </w:pPr>
      <w:r>
        <w:rPr/>
        <w:t>Общий заказ позволяет в простой и доступной форме (даже для начинающего пользователя  ПК) сформировать заказ в ключе сравнительного анализа.</w:t>
      </w:r>
    </w:p>
    <w:p>
      <w:pPr>
        <w:pStyle w:val="Normal"/>
        <w:jc w:val="both"/>
        <w:rPr/>
      </w:pPr>
      <w:r>
        <w:rPr/>
        <w:t>Эффект от использования программы составляет в среднем (для клиента) 15-25%. То есть за определенную сумму пользователь сможет заказать товара больше в количественном отношении или при заказе определенного объема товара вы сэкономите 15-20% предполагаемой к оплате суммы. И это, не говоря об экономии рабочего времени:</w:t>
      </w:r>
    </w:p>
    <w:p>
      <w:pPr>
        <w:pStyle w:val="Normal"/>
        <w:jc w:val="both"/>
        <w:rPr/>
      </w:pPr>
      <w:r>
        <w:rPr/>
        <w:t>В среднем Провизор розничной точки заказывает 100-200 позиций товара в день. Если в регионе присутствует порядка 20-30 оптовых фирм – чтобы провести сравнительный анализ надо просмотреть 3000-6000 позиций, причем половина из них  в электронных прайсах, а вторая на бумажных. Такой объем работы проводить ежедневно вручную практически невозможно.</w:t>
      </w:r>
    </w:p>
    <w:p>
      <w:pPr>
        <w:pStyle w:val="Normal"/>
        <w:jc w:val="both"/>
        <w:rPr/>
      </w:pPr>
      <w:r>
        <w:rPr/>
        <w:t>Если суммировать все результаты действия данной системы в регионе можно сказать о следующем:</w:t>
      </w:r>
    </w:p>
    <w:p>
      <w:pPr>
        <w:pStyle w:val="Normal"/>
        <w:jc w:val="both"/>
        <w:rPr/>
      </w:pPr>
      <w:r>
        <w:rPr/>
        <w:t xml:space="preserve">Возрастает конкуренция между оптовиками, оптовые (и как следствие) розничные цены снижаются до 30-35%. Возрастает активность розничной сети за счет более доступных (по цене) лекарственных препаратов. Улучшается оборачиваемость товаров. У небольших оптовых фирм появляются «более равные» условия работы. </w:t>
      </w:r>
    </w:p>
    <w:p>
      <w:pPr>
        <w:pStyle w:val="Normal"/>
        <w:jc w:val="both"/>
        <w:rPr/>
      </w:pPr>
      <w:r>
        <w:rPr/>
        <w:t>Непосредственно, розничная сети получает в руки инструменты активной борьбы в конкурентной борьбе – дело даже не в том, что ВЫ выбираете в сравнительном анализе товары с наиболее низкой ценой и наиболее выгодными для вас условиями.</w:t>
      </w:r>
    </w:p>
    <w:p>
      <w:pPr>
        <w:pStyle w:val="Normal"/>
        <w:jc w:val="both"/>
        <w:rPr/>
      </w:pPr>
      <w:r>
        <w:rPr/>
        <w:t xml:space="preserve"> </w:t>
      </w:r>
      <w:r>
        <w:rPr>
          <w:b/>
        </w:rPr>
        <w:t>Но и в том что по истечении определенного срока, сама ситуация вынуждает оптовиков, предоставлять вам дополнительные скидки</w:t>
      </w:r>
      <w:r>
        <w:rPr/>
        <w:t xml:space="preserve">. </w:t>
      </w:r>
      <w:r>
        <w:rPr>
          <w:b/>
        </w:rPr>
        <w:t>Вы сможете реально влиять на ситуацию</w:t>
      </w:r>
      <w:r>
        <w:rPr/>
        <w:t xml:space="preserve">, </w:t>
      </w:r>
      <w:r>
        <w:rPr>
          <w:b/>
        </w:rPr>
        <w:t>снижения закупочных цен</w:t>
      </w:r>
      <w:r>
        <w:rPr/>
        <w:t xml:space="preserve">, меняя направление вектора заказов от одних оптовиков к другим, добиваясь наиболее выгодных для вас цен и условий поставки. </w:t>
      </w:r>
    </w:p>
    <w:p>
      <w:pPr>
        <w:pStyle w:val="Normal"/>
        <w:jc w:val="both"/>
        <w:rPr/>
      </w:pPr>
      <w:r>
        <w:rPr/>
      </w:r>
    </w:p>
    <w:p>
      <w:pPr>
        <w:pStyle w:val="Normal"/>
        <w:jc w:val="both"/>
        <w:rPr/>
      </w:pPr>
      <w:r>
        <w:rPr/>
        <w:t>Не смотря на кажущуюся простоту проблемы для разработчиков подобных систем и окружающих (людей непосредственно участвующих в процессе закупки или реализации фарм. препаратов) – организовать транспорт от клиента к оптовику, представит прайсы оптовиков в упорядоченном виде (по наименованию и производителю). На деле выявляется, что система «Сводного заказа» объемнее и сложнее не только в реализации, но и при внедрении.</w:t>
      </w:r>
    </w:p>
    <w:p>
      <w:pPr>
        <w:pStyle w:val="Normal"/>
        <w:jc w:val="both"/>
        <w:rPr/>
      </w:pPr>
      <w:r>
        <w:rPr/>
        <w:t>Для того, что бы система успешно работала, и нашла своего потребителя,  предъявляется очень много требований:</w:t>
      </w:r>
    </w:p>
    <w:p>
      <w:pPr>
        <w:pStyle w:val="Normal"/>
        <w:jc w:val="both"/>
        <w:rPr/>
      </w:pPr>
      <w:r>
        <w:rPr/>
        <w:t>Низкая себестоимость обслуживания всех модулей системы. Надежность и стабильность работы системы – после 2-3 сбоев может оказаться, что все затраченные вами усилия были напрасны – клиенты просто перестанут пользоваться программой..</w:t>
      </w:r>
    </w:p>
    <w:p>
      <w:pPr>
        <w:pStyle w:val="Normal"/>
        <w:jc w:val="both"/>
        <w:rPr/>
      </w:pPr>
      <w:r>
        <w:rPr/>
        <w:t xml:space="preserve">Можно провести только один маленький пример: долгое время не удавалось добиться, чтобы заявки от клиента оптовику приходили быстро, или по крайней мере, достаточно быстро - оказалось что в нашем регионе существует конфликт между двумя провайдерами…- дело не только насколько хорошо реализован программный продукт, но и на сколько проработан вопрос работы системы в организационном, коммерческом плане…. </w:t>
      </w:r>
    </w:p>
    <w:p>
      <w:pPr>
        <w:pStyle w:val="Normal"/>
        <w:jc w:val="both"/>
        <w:rPr/>
      </w:pPr>
      <w:r>
        <w:rPr/>
        <w:t xml:space="preserve">Таких примеров можно привести великое множество практически каждый шаг по стабилизации работы системы или расширения  возможностей сопряжен (и до сих пор) «с граблями» на которые приходится наступать не по одному разу.    </w:t>
      </w:r>
    </w:p>
    <w:p>
      <w:pPr>
        <w:pStyle w:val="Normal"/>
        <w:jc w:val="both"/>
        <w:rPr/>
      </w:pPr>
      <w:r>
        <w:rPr/>
        <w:t>Система должна предоставлять «оптовикам» максимально возможные возможности, а клиентам при всей внешней простоте максимальную функциональность.</w:t>
      </w:r>
    </w:p>
    <w:sectPr>
      <w:type w:val="nextPage"/>
      <w:pgSz w:w="11906" w:h="16838"/>
      <w:pgMar w:left="144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3:21:00Z</dcterms:created>
  <dc:creator>user</dc:creator>
  <dc:description/>
  <dc:language>en-US</dc:language>
  <cp:lastModifiedBy>user</cp:lastModifiedBy>
  <dcterms:modified xsi:type="dcterms:W3CDTF">2005-05-17T04:49:00Z</dcterms:modified>
  <cp:revision>23</cp:revision>
  <dc:subject/>
  <dc:title>                                            Программа  Общий Заказ</dc:title>
</cp:coreProperties>
</file>